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นบเบิกค่าสอนเกิน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ศรษฐศาสตร์และบริหาร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าจารย์ประจำ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ภาระงานสอน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07"/>
        <w:gridCol w:w="1134"/>
        <w:gridCol w:w="2126"/>
        <w:gridCol w:w="850"/>
        <w:gridCol w:w="1276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กิ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ที่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ช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สัปดาห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2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เฉพาะกิจ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 13.00 – 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เพื่อการจัด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0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เพื่อการจัด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14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ัมมนาการบัญชี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2-2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</w:t>
            </w:r>
            <w:r>
              <w:rPr>
                <w:rFonts w:cs="TH SarabunPSK" w:ascii="TH SarabunPSK" w:hAnsi="TH SarabunPSK"/>
                <w:sz w:val="28"/>
              </w:rPr>
              <w:t>. 08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3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เงินและการวิเคราะห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2-2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 13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ฤ</w:t>
            </w:r>
            <w:r>
              <w:rPr>
                <w:rFonts w:cs="TH SarabunPSK" w:ascii="TH SarabunPSK" w:hAnsi="TH SarabunPSK"/>
                <w:sz w:val="28"/>
              </w:rPr>
              <w:t>. 13.00 – 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 ชั่วโมงที่สอนในแต่ละสัปดาห์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5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ี่สอนในแต่ละสัปดาห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สัปดาห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การสอนชดเช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งดการเรียนการสอน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สอนชดเชย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่องจาก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7235</wp:posOffset>
                </wp:positionH>
                <wp:positionV relativeFrom="paragraph">
                  <wp:posOffset>-1270</wp:posOffset>
                </wp:positionV>
                <wp:extent cx="2219960" cy="1074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74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จัด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4.8pt;height:84.6pt;mso-wrap-distance-left:9.05pt;mso-wrap-distance-right:9.05pt;mso-wrap-distance-top:0pt;mso-wrap-distance-bottom:0pt;margin-top:-0.1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จัด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240" w:after="0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นบเบิกค่าสอนเกิน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ศรษฐศาสตร์และบริหาร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าจารย์ประจำ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ภาระงานสอน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134"/>
        <w:gridCol w:w="1843"/>
        <w:gridCol w:w="850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-249" w:firstLine="6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วิชา</w:t>
            </w:r>
          </w:p>
          <w:p>
            <w:pPr>
              <w:pStyle w:val="Normal"/>
              <w:ind w:left="-249" w:firstLine="6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ก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ที่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สัปดาห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ัมมนาการบัญชี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2-2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13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ัญชีชั้นสูง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ัญชีต้นทุน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เงินและการวิเคราะห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1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ิจัยทางการ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2-2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 13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9" w:firstLine="53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 ชั่วโมงที่สอนในแต่ละสัปดาห์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5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่วโมงที่สอนในแต่ละสัปดาห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ัปดาห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การสอนชดเช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งดการเรียนการสอน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สอนชดเชย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่องจาก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03955</wp:posOffset>
                </wp:positionH>
                <wp:positionV relativeFrom="paragraph">
                  <wp:posOffset>47625</wp:posOffset>
                </wp:positionV>
                <wp:extent cx="2219325" cy="1073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จัด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4.75pt;height:84.55pt;mso-wrap-distance-left:9.05pt;mso-wrap-distance-right:9.05pt;mso-wrap-distance-top:0pt;mso-wrap-distance-bottom:0pt;margin-top:3.75pt;mso-position-vertical-relative:text;margin-left:291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จัด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ข้อความบอลลูน อักขระ"/>
    <w:qFormat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5:25:00Z</dcterms:created>
  <dc:creator>Windows User</dc:creator>
  <dc:description/>
  <cp:keywords/>
  <dc:language>en-US</dc:language>
  <cp:lastModifiedBy>Anukoon Sriwan</cp:lastModifiedBy>
  <cp:lastPrinted>2018-11-06T10:28:00Z</cp:lastPrinted>
  <dcterms:modified xsi:type="dcterms:W3CDTF">2018-11-17T05:25:00Z</dcterms:modified>
  <cp:revision>2</cp:revision>
  <dc:subject/>
  <dc:title/>
</cp:coreProperties>
</file>